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holas Doyle</w:t>
      </w:r>
    </w:p>
    <w:p>
      <w:pPr>
        <w:pStyle w:val="Normal"/>
        <w:spacing w:lineRule="auto" w:line="480"/>
        <w:rPr/>
      </w:pPr>
      <w:r>
        <w:rPr/>
        <w:t>1/29/08</w:t>
      </w:r>
    </w:p>
    <w:p>
      <w:pPr>
        <w:pStyle w:val="Normal"/>
        <w:spacing w:lineRule="auto" w:line="480"/>
        <w:rPr/>
      </w:pPr>
      <w:r>
        <w:rPr/>
        <w:t>Essential Belief Statement</w:t>
      </w:r>
    </w:p>
    <w:p>
      <w:pPr>
        <w:pStyle w:val="Normal"/>
        <w:spacing w:lineRule="auto" w:line="480"/>
        <w:rPr/>
      </w:pPr>
      <w:r>
        <w:rPr/>
      </w:r>
    </w:p>
    <w:p>
      <w:pPr>
        <w:pStyle w:val="Normal"/>
        <w:spacing w:lineRule="auto" w:line="480"/>
        <w:ind w:firstLine="720"/>
        <w:rPr/>
      </w:pPr>
      <w:r>
        <w:rPr/>
        <w:t>Being a teacher is a difficult job to have and there are many good and many bad teachers out there.  I never thought about being a teacher up until my junior year at high school.  I decided to become a teacher because I feel like I can do a good job and enjoy myself while working.  I had a very good teacher student experience with my third grade teacher and she influenced my life from that year all the way to now.  She not only taught me each and every subject well but she also taught me other lessons that I am still using today: lessons such as self-discipline, confidence and honesty.  Another experience I had was helping my own peers with their math work from time to time in high school and by doing that I got a lot of satisfaction and those tutoring experiences helped me decide to become a teacher.</w:t>
      </w:r>
    </w:p>
    <w:p>
      <w:pPr>
        <w:pStyle w:val="Normal"/>
        <w:spacing w:lineRule="auto" w:line="480"/>
        <w:rPr/>
      </w:pPr>
      <w:r>
        <w:rPr/>
        <w:tab/>
        <w:t>I want to teacher the seventh grade math and I decided that is where I want to teach because I feel like that is where many students begin to lose interest in math or it is where they struggle the most.  Feel that way because the context of the material begins to get much more challenging.  Also the middle school grades are some of the hardest to teach because the students are getting more interested and involved in extracurricular activities.  The students also begin to get their priorities mixed up and begin to slack on their school work but excel in sports.</w:t>
      </w:r>
    </w:p>
    <w:p>
      <w:pPr>
        <w:pStyle w:val="Normal"/>
        <w:spacing w:lineRule="auto" w:line="480"/>
        <w:rPr/>
      </w:pPr>
      <w:r>
        <w:rPr/>
        <w:tab/>
        <w:t>There is one way that I learn that I will definitely incorporate in my classroom.  I enjoy music and listen to it to loose myself in my work and it helps me relax my mind.  I will also create group activities and discussions that should get my students to talk to each other and get different views on the material.  I would make sure though that I don’t simply favor teaching in only my styles.  I need to be sure to incorporate all of my students learning styles.  I would do this to prevent a student from getting lost or to far behind.  This way I can be a successful and accomplished teacher of this nation’s future.</w:t>
      </w:r>
    </w:p>
    <w:p>
      <w:pPr>
        <w:pStyle w:val="Normal"/>
        <w:spacing w:lineRule="auto" w:line="480"/>
        <w:rPr/>
      </w:pPr>
      <w:r>
        <w:rPr/>
        <w:tab/>
        <w:t>I expect that I will build a very good teacher student relationship with all my students.  To do this I would allow myself to be available for any extra help that my students may need.  I would also try and make sure that my students knew and understood that I am there to teach them.  It wouldn’t be my prerogative to fail them.  I want them to succeed and if a student wasn’t doing well I would speak to them privately to see if I could work with them in a any way I could help them.  I would want my students to be as comfortable in my classroom as possible, and my fear is that I will struggle creating this comfortable atmosphere along with presenting the material that I am trying to teach them.</w:t>
      </w:r>
    </w:p>
    <w:p>
      <w:pPr>
        <w:pStyle w:val="Normal"/>
        <w:spacing w:lineRule="auto" w:line="480"/>
        <w:rPr/>
      </w:pPr>
      <w:r>
        <w:rPr/>
        <w:tab/>
        <w:t>I want to get the knowledge of how to run a classroom, how to create a well structured course, and how to keep my students interested at the task at hand.  I also want to gain vital in the classroom experience.  I also want to be sure that I can teach to all of my students learning styles, and make sure that all my fears become my streng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38:00Z</dcterms:created>
  <dc:creator>Student</dc:creator>
  <dc:description/>
  <cp:keywords/>
  <dc:language>en-US</dc:language>
  <cp:lastModifiedBy>Student</cp:lastModifiedBy>
  <dcterms:modified xsi:type="dcterms:W3CDTF">2008-02-03T04:31:00Z</dcterms:modified>
  <cp:revision>12</cp:revision>
  <dc:subject/>
  <dc:title>Nicholas Doyle</dc:title>
</cp:coreProperties>
</file>